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OMPUTER ORGANIZATION AND ARCHITECTURE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301</w:t>
        <w:tab/>
        <w:tab/>
        <w:tab/>
        <w:tab/>
        <w:t xml:space="preserve">  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 xml:space="preserve">Show that: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ab/>
        <w:t>i.</w:t>
        <w:tab/>
        <w:t>(A+B)’(A’+B’)’ = 0</w:t>
      </w:r>
    </w:p>
    <w:p>
      <w:pPr>
        <w:pStyle w:val="Normal"/>
        <w:jc w:val="both"/>
        <w:rPr/>
      </w:pPr>
      <w:r>
        <w:rPr/>
        <w:tab/>
        <w:tab/>
        <w:t>ii.</w:t>
        <w:tab/>
        <w:t>A+A’B+A’B’ = 1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b.</w:t>
        <w:tab/>
        <w:t xml:space="preserve">Design a full Adder.  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Elaborate Fixed point representation.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Subtract 12345 from 84350 using 10’s complement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Explain the design of a 4 bit arithmetic circuit with a neat diagram. </w:t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Design a 4 bit shift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scribe the registers available in a Basic Computer. </w:t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Construct a common bus system to connect the basic registers.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Explain various types of instruction formats in detail. </w:t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List out any 10 addressing modes. 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</w:t>
        <w:tab/>
        <w:t xml:space="preserve">How multiplication and division is performed in a computer system? Explain with flow charts. </w:t>
        <w:tab/>
        <w:t>(OR)</w:t>
      </w:r>
    </w:p>
    <w:p>
      <w:pPr>
        <w:pStyle w:val="Normal"/>
        <w:jc w:val="both"/>
        <w:rPr/>
      </w:pPr>
      <w:r>
        <w:rPr/>
        <w:t>7.</w:t>
        <w:tab/>
        <w:t xml:space="preserve">Explain DMA in detail with suitable diagrams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Explain Associative memory in detail. </w:t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rite about RAM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laborate the mapping procedures used in cache memory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15T03:36:00Z</dcterms:modified>
  <cp:revision>131</cp:revision>
  <dc:subject/>
  <dc:title>Reg</dc:title>
</cp:coreProperties>
</file>